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o zakázku malého rozsahu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Vydání díla tiskem - Monografie membránových procesů“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á membránová platforma o.s.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Synagogy 3001, 470 01 Česká Lípa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88218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c. Janem Šmídem, výkonným ředitele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chodní firma/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Nabídková cena</w:t>
      </w:r>
      <w:r>
        <w:rPr>
          <w:b/>
          <w:color w:val="000000"/>
          <w:sz w:val="20"/>
          <w:szCs w:val="20"/>
        </w:rPr>
        <w:t>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55"/>
        <w:gridCol w:w="2158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ložky předmětu zakázky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bez DPH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s DPH</w:t>
            </w:r>
          </w:p>
        </w:tc>
      </w:tr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yková redakc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/>
            </w:pPr>
            <w:r>
              <w:rPr>
                <w:sz w:val="20"/>
                <w:szCs w:val="20"/>
              </w:rPr>
              <w:t>Odborn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rPr/>
            </w:pPr>
            <w:r>
              <w:rPr>
                <w:sz w:val="20"/>
                <w:szCs w:val="20"/>
              </w:rPr>
              <w:t xml:space="preserve">Zpracování obrazových dat, překreslování </w:t>
              <w:br/>
              <w:t>a úprava perokreseb, schémat a grafů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s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bídková cena celkem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Kvalitativní a technická úroveň plnění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0"/>
          <w:szCs w:val="22"/>
          <w:u w:val="single"/>
        </w:rPr>
      </w:pPr>
      <w:r>
        <w:rPr>
          <w:b/>
          <w:color w:val="000000"/>
          <w:sz w:val="20"/>
          <w:szCs w:val="22"/>
          <w:u w:val="single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449"/>
      </w:tblGrid>
      <w:tr>
        <w:trPr>
          <w:trHeight w:val="737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běr parametru označte křížkem</w:t>
            </w:r>
          </w:p>
        </w:tc>
      </w:tr>
      <w:tr>
        <w:trPr>
          <w:trHeight w:val="741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obecně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43532955"/>
            <w:bookmarkStart w:id="1" w:name="__Fieldmark__0_144353295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443532955"/>
            <w:bookmarkStart w:id="3" w:name="__Fieldmark__1_144353295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01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jiném technickém oboru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43532955"/>
            <w:bookmarkStart w:id="5" w:name="__Fieldmark__2_144353295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443532955"/>
            <w:bookmarkStart w:id="7" w:name="__Fieldmark__3_144353295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13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membránové procesy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43532955"/>
            <w:bookmarkStart w:id="9" w:name="__Fieldmark__4_144353295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443532955"/>
            <w:bookmarkStart w:id="11" w:name="__Fieldmark__5_144353295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240"/>
        <w:gridCol w:w="4236"/>
      </w:tblGrid>
      <w:tr>
        <w:trPr>
          <w:trHeight w:val="836" w:hRule="atLeast"/>
        </w:trPr>
        <w:tc>
          <w:tcPr>
            <w:tcW w:w="9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íže uvedeným podpisem (y) stvrzujeme, že podáváme tuto nabídku v souladu s Výzvou k podání nabídek. V okamžiku podání této nabídky máme vyjasněná veškerá sporná ustanovení a případné technické nejasnosti. Celková nabídková cena zahrnuje všechny náklady spojené s kompletní a úspěšnou realizací zakázky.</w:t>
            </w:r>
          </w:p>
        </w:tc>
      </w:tr>
      <w:tr>
        <w:trPr>
          <w:trHeight w:val="369" w:hRule="atLeast"/>
        </w:trPr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um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ís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tisk razít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9804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character" w:styleId="Fn">
    <w:name w:val="fn"/>
    <w:qFormat/>
    <w:rPr/>
  </w:style>
  <w:style w:type="character" w:styleId="Title">
    <w:name w:val="title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Times New Roman"/>
      <w:color w:val="383838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3:00Z</dcterms:created>
  <dc:creator>chovancovap</dc:creator>
  <dc:description/>
  <cp:keywords/>
  <dc:language>en-US</dc:language>
  <cp:lastModifiedBy>Dana</cp:lastModifiedBy>
  <cp:lastPrinted>2013-03-13T13:51:00Z</cp:lastPrinted>
  <dcterms:modified xsi:type="dcterms:W3CDTF">2013-04-12T09:55:00Z</dcterms:modified>
  <cp:revision>7</cp:revision>
  <dc:subject/>
  <dc:title>Příloha č</dc:title>
</cp:coreProperties>
</file>